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бюджете Территориального фонда обязательного медицинского страхования Ульяновской области на 2025 год      и на плановый период 2026 и 2027 годов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бюджете Территориального фонда обязательного медицинского страхования  Ульяновской области на 2025 год </w:t>
        <w:br/>
        <w:t xml:space="preserve">и на плановый период 2026 и 2027 годов» (далее – законопроект, Фонд) разработан  в соответствии с частью 11 статьи 145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                  в Ульяновской области», постановления Правительства Российской Федерации       от 05.05.2012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, приказов Министерства финансов Российской Федерации  от 24.05.2022 № 82н «О Порядке формирования                     и применения кодов бюджетной классификации Российской Федерации, их структуру и принципы назначения», от 10.06.2024 № 85н «Об утверждении кодов (перечней кодов) бюджетной классификации Российской Федерации на 2025 год       ( на 2025 год и на плановый период 2026 и 2027 годов), постановлений Правительства Ульяновской области от 18.07.2024 № 411-П «Об утверждении правил составления проекта областного бюджета Ульяновской области и проекта бюджета Территориального фонда обязательного медицинского страхования Ульяновской области на очередной финансовый год и на плановый период»,                                      от 26.12.2016 № 654-П «О некоторых вопросах формирования и ведения реестра источников доходов областного бюджета Ульяновской области и реестра источников доходов бюджета Территориального фонда обязательного медицинского страхования Ульяновской области», приказа Министерства финансов Ульяновской области от 07.02.2023 № 9-пр «О бюджетной классификации расходов,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относится к отрасли бюджетного законодательства. Принятие законопроекта обусловлено необходимостью утверждения бюджета Фонда              на очередной финансовый год и на плановый период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widowControl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главных администраторов доходов бюджета на 2025 год                       и на плановый период 2026 и 2027 годов Фонда утверждается высшим исполнительным органом государственной власти субъекта Российской Федерации в соответствии с требованиями, установленными Правительством Российской Федерации согласно пункту 3.2 статьи 16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                                 от 01.07.2021 № 251- ФЗ «О внесении изменений в Бюджетный кодекс Российской Федерации»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чёт показателей бюджета Фонда произведён согласно требованиям законодательства Российской Федерации в соответствии с параметрами Программы государственных гарантий бесплатного оказания гражданам медицинской помощи на 2024 год и на плановый период 2025 и 2026 годов, проектом областного бюджета Ульяновской области на 2025 год и на плановый период 2026 и 2027 годов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ом предусмотрено следующее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ная часть бюджета Фонда сформирована в соответствии                                со статьёй 146 Бюджетного кодекса РФ и включает, субвенции из бюджета Федерального фонда обязательного медицинского страхования, межбюджетные трансферты из бюджетов субъектов Российской Федерации, неналоговые доходы,    а также иные источники, предусмотренные законодательством Российской Федерации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5 году планируется в размере         22 543 163,2 тыс. рублей (рост к 2024 году 5,8%), в 2026 году –                                  24 042 932,4 тыс. рублей, в 2027 году – 24 042 971,9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бюджетные трансферты, предусмотренные в бюджете Фонда включают, субвенции из бюджета ФОМС, межбюджетные трансферты из бюджетов субъектов РФ, прочие межбюджетные трансферты и составляют в общей сумме в 2025 году – 22 489 594,9 тыс. рублей, в 2026 году – 23 989 723,6 тыс. рублей, в 2027 году – 23 989 723,6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ым источником доходов бюджета Фонда являются субвенции                    из бюджета Федерального фонда обязательного медицинского страхования               на финансовое обеспечение организации ОМС на территориях субъектов Российской Федерации. Субвенции определены на 2025 год в сумме                22 292 014,9 тыс. рублей (рост в сравнении с 2024 годом 6,1%), на 2026 год – 23 781 923,6 тыс. рублей, на 2027 год – 23 781 923,6 тыс. рублей. Размер субвенций на 2025-2027 годы определен на основании ст.27 Федерального закона                       от 29.11.2010 года № 326-ФЗ «Об обязательном медицинском страховании                в Российской Федерации» исходя из численности застрахованных лиц                           на 01.01.2024 года и нормативов финансового обеспечения базовой программы обязательного медицинского страхования на 2024 - 2026 годы. Численность застрахованных лиц Ульяновской области согласно региональному сегменту единого регистра застрахованных лиц Ульяновской области на 01.01.2024 составляет 1 162 538 чел. (снижение в сравнении с 2024 годом на 0,8% или 9 527 чел.), подушевой норматив финансирования в 2025 году - 19 175,3 рублей, в 2026 году, в 2027 году – на уровне 2026 года - 20 456,9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змер субвенции будет корректироваться исходя из утвержденных                   на 2025-2027 годы федеральных нормативов финансового обеспечения базовой программы ОМС, а также проекта федерального закона о бюджете Федерального фонда обязательного медицинского страхования на очередной финансовый год        и планов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исьмом Министерства здравоохранения Ульяновской области от 02.10.2024 №73-ИОГВ-11.01/710091исп  в бюджете Фонда на 2025 -2027 год предусматриваются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в части базовой программы обязательного медицинского страхования в сумме 37 000,0 тыс. рублей ежегодно;</w:t>
      </w:r>
    </w:p>
    <w:p>
      <w:pPr>
        <w:pStyle w:val="Normal"/>
        <w:spacing w:lineRule="auto" w:line="348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части видов и условий оказания медицинской помощи, не установленных базовой программой обязательного медицинского страхования в сумме 8 000,0 тыс. рублей ежегод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в бюджете Фонда запланированы налоговые и неналоговые доходы, доходы от возврата остатков субсидий, субвенций и иных межбюджетных трансфертов, имеющих целевое назначение прошлых лет, возврат в бюджет Федерального фонда и бюджеты ТФОМС других субъектов РФ средств, имеющих целевое назначение, прошлых лет на 2025 год в общей сумме – 53 568,3 тыс. рублей, на 2026 год – 53 208,8 тыс. рублей, на 2027 год – 53 248,3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бюджета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сходная часть бюджета Фонда сформирована в соответствии со статьёй         147 Бюджетного кодекса РФ и включает следующие виды расход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административные расходы Фон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ая величина расходов Фонда в 2025 году планируется в сумме                   22 543 163,2 тыс. рублей (рост в сравнении с 2024 годом 5,3%), в 2026 году –            24 042 932,4 тыс. рублей, в 2027 году – 24 042 971,9 тыс. рублей.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 направлением расходов являются расходы на финансовое обеспечение выполнения территориальной программы обязательного медицинского страхования (в общей структуре расходов - 98,5%), которые составят в 2025 году – 22 210 288,7 тыс. рублей (рост в сравнении с 2024 годом 5,4%) в 2026 году –               23 695 479,0 тыс. рублей и в 2027 году – 23 693 866,1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, утверждаются расходы на оплату медицинской помощи, оказанной медицинскими организациями Ульяновской области лицам, застрахованным на территории других субъектов Российской Федерации в 2025 году предусмотрено 152 580,0 тыс. рублей, в   2026 году – 162 800,0 тыс. рублей; в 2027 году – 162 800,0 тыс. рубле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Кроме того,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на 2025 - 2027 годы запланированы средства в размере 47 840 тыс. рублей ежегодно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ёй 3 законопроекта устанавливаются особенности исполнения бюджета Фонда в 2025 году, согласно которым остаток неиспользованных средств                     на 1 января 2025 года будет направлен на финансирование территориальной программы обязательного медицинского страх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тьёй 4 утверждается нормированный страховой запас Фонда на 2025 год      в сумме 2 488 040,5 тыс. рублей, на 2026 год – 2 651 296,6 тыс. рублей, на 2027 год – 2 651 162,2 тыс. рублей, средства которого направляются на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дополнительное финансовое обеспечение реализации территориальных программ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расчёты за медицинскую помощь, оказанную застрахованным лицам            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, законом устанавливается норматив расходов на ведение дела                    по обязательному медицинскому страхованию для страховых медицинских организаций в размере 0,9 процента от суммы средств, поступивших в страховую медицинскую организацию по дифференцированным подушевым норматив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Бюджетного кодекса Российской Федерации, постановления Правительства Ульяновской области от 26.12.2016 № 654-П к законопроекту прилагается реестр источников доходов бюджета Фонда на 2025-2027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опроекта позволит обеспечить выполнение обязательств в части финансирования базовой программы обязательного медицинского страхования, являющейся составной частью Территориальной программы государственных гарантий бесплатного оказания гражданам медицинской помощи на территории Ульяновской области на 2025 год и на плановый период 2026 и 2027 г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 xml:space="preserve">В соответствии с требованием законодательства разработка законопроекта осуществляется одновременно с разработкой проекта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б областном бюджете Ульяновской области на 2025 год и на плановый период 2026 и 2027 годов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        и ведущим консультантом отдела формирования финансовых средств                              и статистической отчетности Буханцевой Ольгой Юрьевной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397"/>
      </w:tblGrid>
      <w:tr>
        <w:trPr/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иректор                                                                        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6:00Z</dcterms:created>
  <dc:creator>Шафранова</dc:creator>
  <dc:description/>
  <cp:keywords/>
  <dc:language>en-US</dc:language>
  <cp:lastModifiedBy>Буханцева Ольга Юрьевна</cp:lastModifiedBy>
  <cp:lastPrinted>2024-10-29T08:46:00Z</cp:lastPrinted>
  <dcterms:modified xsi:type="dcterms:W3CDTF">2024-10-29T04:46:00Z</dcterms:modified>
  <cp:revision>61</cp:revision>
  <dc:subject/>
  <dc:title>ПОЯСНИТЕЛЬНАЯ ЗАПИСКА</dc:title>
</cp:coreProperties>
</file>